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1: Polynomial Fun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3436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99.45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1.</w:t>
        <w:tab/>
        <w:t>Divide 2x</w:t>
      </w:r>
      <w:r>
        <w:rPr>
          <w:rFonts w:cs="Arial" w:ascii="Arial" w:hAnsi="Arial"/>
          <w:szCs w:val="32"/>
          <w:vertAlign w:val="superscript"/>
        </w:rPr>
        <w:t xml:space="preserve">3 </w:t>
      </w:r>
      <w:r>
        <w:rPr>
          <w:rFonts w:cs="Arial" w:ascii="Arial" w:hAnsi="Arial"/>
          <w:szCs w:val="32"/>
        </w:rPr>
        <w:t>+ 3x</w:t>
      </w:r>
      <w:r>
        <w:rPr>
          <w:rFonts w:cs="Arial" w:ascii="Arial" w:hAnsi="Arial"/>
          <w:szCs w:val="32"/>
          <w:vertAlign w:val="superscript"/>
        </w:rPr>
        <w:t xml:space="preserve">2 </w:t>
      </w:r>
      <w:r>
        <w:rPr>
          <w:rFonts w:cs="Arial" w:ascii="Arial" w:hAnsi="Arial"/>
          <w:szCs w:val="32"/>
        </w:rPr>
        <w:t>–4x+3 by x+3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1K2.</w:t>
        <w:tab/>
        <w:t>Sketch a graph of f(x)= -4x</w:t>
      </w:r>
      <w:r>
        <w:rPr>
          <w:rFonts w:cs="Arial" w:ascii="Arial" w:hAnsi="Arial"/>
          <w:szCs w:val="32"/>
          <w:vertAlign w:val="superscript"/>
        </w:rPr>
        <w:t>4</w:t>
      </w:r>
      <w:r>
        <w:rPr>
          <w:rFonts w:cs="Arial" w:ascii="Arial" w:hAnsi="Arial"/>
          <w:szCs w:val="32"/>
        </w:rPr>
        <w:t>+37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-9. Label the intercepts, and discuss the end behaviour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3.</w:t>
        <w:tab/>
        <w:t>Without using synthetic or long division, determine the remainder of (3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-4x-10) / (x-2)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4.</w:t>
        <w:tab/>
        <w:t>Determine the remainder of (5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+8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x+1) / (5x-2)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5.</w:t>
        <w:tab/>
        <w:t>Sketch the following function: f(x)= -2(x-5)(x-3)(x+1)</w:t>
      </w:r>
      <w:r>
        <w:rPr>
          <w:rFonts w:cs="Arial" w:ascii="Arial" w:hAnsi="Arial"/>
          <w:szCs w:val="32"/>
          <w:vertAlign w:val="superscript"/>
        </w:rPr>
        <w:t>2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6.</w:t>
        <w:tab/>
        <w:t>Factor 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-27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K7.</w:t>
        <w:tab/>
        <w:t>Express in standard form.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K8.</w:t>
        <w:tab/>
        <w:t>Determine the zeros of each function, state of the degree, and type of function.</w:t>
        <w:br/>
        <w:t xml:space="preserve">a) </w:t>
      </w:r>
      <w:r>
        <w:rPr/>
        <w:object w:dxaOrig="2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6pt" filled="f" o:ole="">
            <v:imagedata r:id="rId3" o:title=""/>
          </v:shape>
          <o:OLEObject Type="Embed" ProgID="" ShapeID="ole_rId2" DrawAspect="Content" ObjectID="_1706221583" r:id="rId2"/>
        </w:object>
      </w: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rFonts w:ascii="Arial" w:hAnsi="Arial" w:cs="Arial"/>
          <w:szCs w:val="32"/>
        </w:rPr>
      </w:pPr>
      <w:r>
        <w:rPr>
          <w:rFonts w:cs="Arial" w:ascii="Arial" w:hAnsi="Arial"/>
        </w:rPr>
        <w:t>c)</w:t>
      </w:r>
      <w:r>
        <w:rPr/>
        <w:t xml:space="preserve"> </w:t>
      </w:r>
      <w:r>
        <w:rPr/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826880756" r:id="rId4"/>
        </w:objec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K9.</w:t>
        <w:tab/>
        <w:t>Determine the equation of the function with zeros of –4 and 6 that passes through the point (1, -50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K10.</w:t>
        <w:tab/>
        <w:t xml:space="preserve">Le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</w:rPr>
        <w:tab/>
        <w:t xml:space="preserve">a) Determine the end behavior of f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.</w:t>
        <w:br/>
        <w:tab/>
        <w:t>b) Determine the zeros of f.</w:t>
        <w:br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Express f in standard form, and state the maximum number of possible turning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K11.</w:t>
        <w:tab/>
        <w:t xml:space="preserve">Describe the end behaviour of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1K12.</w:t>
        <w:tab/>
        <w:t>Solve:</w:t>
        <w:tab/>
        <w:t xml:space="preserve"> q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– 5q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3.</w:t>
        <w:tab/>
        <w:t xml:space="preserve">Determine the remainder, 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</w:rPr>
        <w:t>, so that the division statement is tru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(2x-3)(3x+5) + r = 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x +5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(x+3)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1) + r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3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– x – 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Indent"/>
        <w:rPr/>
      </w:pPr>
      <w:r>
        <w:rPr>
          <w:rFonts w:cs="Arial" w:ascii="Arial" w:hAnsi="Arial"/>
          <w:lang w:val="en-CA"/>
        </w:rPr>
        <w:t>1K14.</w:t>
        <w:tab/>
        <w:t>Determine an equation of a polynomial with roots of 3 and –1, a local minimum at x = -1 and passes through (2, 45)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K15. Which binomials are factors of f(x) = 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+ 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2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6x + 120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a ) x – 1</w:t>
        <w:tab/>
        <w:tab/>
        <w:t>b) x – 2</w:t>
        <w:tab/>
        <w:tab/>
        <w:t>c) x +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  x – 4</w:t>
        <w:tab/>
        <w:tab/>
        <w:t>e) x + 2</w:t>
        <w:tab/>
        <w:tab/>
        <w:t>f) x +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K16. When is this function increasing? When is it decreasing?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2282190" cy="1784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36" t="42815" r="31122" b="1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>1K17.</w:t>
        <w:tab/>
        <w:t>Find the real roots of 9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10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25 algebraicall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A1.</w:t>
        <w:tab/>
        <w:t>The area of the base of a box is given by 3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 xml:space="preserve">-4x-5 and its volume is given by </w:t>
      </w:r>
    </w:p>
    <w:p>
      <w:pPr>
        <w:pStyle w:val="Normal"/>
        <w:ind w:firstLine="720"/>
        <w:rPr/>
      </w:pPr>
      <w:r>
        <w:rPr>
          <w:rFonts w:cs="Arial" w:ascii="Arial" w:hAnsi="Arial"/>
          <w:szCs w:val="32"/>
        </w:rPr>
        <w:t>6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-17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2x+15. Determine the expression for its height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>1A2.</w:t>
        <w:tab/>
        <w:t>The area, A(t), in thousands of hectares, of farmland to be paved each year with roads over the next 10 years is projected to be A(t) = 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13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48t, where t is the number of years after 2006. When will the area of farmland paved be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) exactly 36 000 ha?</w:t>
        <w:tab/>
        <w:tab/>
        <w:t>b) at least 36,000 h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A3.</w:t>
        <w:tab/>
        <w:t>The height of a golf ball can be modeled by h(t) = -5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0t, where h represents the height of the golf ball in metres, t seconds after it is h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imate the instantaneous velocity at 5 secon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32"/>
        </w:rPr>
      </w:pPr>
      <w:r>
        <w:rPr>
          <w:rFonts w:cs="Arial" w:ascii="Arial" w:hAnsi="Arial"/>
        </w:rPr>
        <w:t>Is the ball traveling upward or downward at this point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A4.</w:t>
        <w:tab/>
        <w:t>If 4x</w:t>
      </w:r>
      <w:r>
        <w:rPr>
          <w:rFonts w:cs="Arial" w:ascii="Arial" w:hAnsi="Arial"/>
          <w:szCs w:val="32"/>
          <w:vertAlign w:val="superscript"/>
        </w:rPr>
        <w:t>4</w:t>
      </w:r>
      <w:r>
        <w:rPr>
          <w:rFonts w:cs="Arial" w:ascii="Arial" w:hAnsi="Arial"/>
          <w:szCs w:val="32"/>
        </w:rPr>
        <w:t>-15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px+6 is divided by (2x+1) and has a remainder of 2, what is the value of p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C1.</w:t>
        <w:tab/>
        <w:t>Create a degree-4 polynomial function f(x) with three zeros and a negative leading coefficient. Graph f(x) and explain how to use the zeros to solve f(x)&lt;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C2.</w:t>
        <w:tab/>
        <w:t>Describe the transformation(s) being made from f(x) in each of the following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) y = f(5x)</w:t>
        <w:tab/>
        <w:t>b) y = -f(x)</w:t>
        <w:tab/>
        <w:t>c) y= f(-x-2)</w:t>
        <w:tab/>
        <w:t>d) y = 0.5f(x-1) +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903730" cy="2155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1501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69.7pt;mso-wrap-distance-left:9pt;mso-wrap-distance-right:0pt;mso-wrap-distance-top:0pt;mso-wrap-distance-bottom:0pt;margin-top:9.6pt;mso-position-vertical-relative:text;margin-left:35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1501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4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T1.</w:t>
        <w:tab/>
        <w:t xml:space="preserve">Determine a possible equation for the function represented by the table of values to the right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T2.</w:t>
        <w:tab/>
        <w:t>The function f(x) = k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8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x + 3k + 1 has a zero at 2. Determine the value of k and all zeros. Rewrite f(x) in factored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T3.</w:t>
        <w:tab/>
        <w:t>One root of 3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1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kx – 4 = 0 is 2. Find k and the other roots.</w:t>
      </w:r>
      <w:r>
        <w:br w:type="page"/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62125" cy="25527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2552760"/>
                          <a:chOff x="0" y="0"/>
                          <a:chExt cx="1762200" cy="255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6220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13520" y="2246040"/>
                            <a:ext cx="763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2840" y="2236320"/>
                            <a:ext cx="12384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10.45pt;width:138.75pt;height:201pt" coordorigin="7005,209" coordsize="2775,4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05;top:209;width:2774;height:401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546;top:3746;width:119;height:19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356;top:3731;width:194;height:16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32"/>
          <w:u w:val="double"/>
        </w:rPr>
        <w:t>Chapter 1 Answers: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1.</w:t>
        <w:tab/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2.</w:t>
        <w:tab/>
        <w:t>x-int = ½, -½, 3, -3; y-int= -9; see graph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3.</w:t>
        <w:tab/>
        <w:t>R=6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4.</w:t>
        <w:tab/>
        <w:t>R=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drawing>
          <wp:anchor behindDoc="0" distT="0" distB="0" distL="114935" distR="0" simplePos="0" locked="0" layoutInCell="0" allowOverlap="1" relativeHeight="60">
            <wp:simplePos x="0" y="0"/>
            <wp:positionH relativeFrom="column">
              <wp:align>right</wp:align>
            </wp:positionH>
            <wp:positionV relativeFrom="paragraph">
              <wp:posOffset>-15875</wp:posOffset>
            </wp:positionV>
            <wp:extent cx="2076450" cy="13874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8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32"/>
        </w:rPr>
        <w:t>1K5.</w:t>
        <w:tab/>
        <w:t>see graph to the right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6.</w:t>
        <w:tab/>
        <w:t>(x-3)(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3x+9)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</w:rPr>
        <w:t>1K7.</w:t>
        <w:tab/>
        <w:br/>
        <w:br/>
        <w:br/>
        <w:br/>
        <w:br/>
        <w:br/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K8.</w:t>
        <w:tab/>
        <w:t>a) zeros: -2 , 3; degree: 2; type: quadratic</w:t>
        <w:br/>
        <w:tab/>
        <w:t xml:space="preserve">b) zeros: </w:t>
      </w:r>
      <w:r>
        <w:rPr/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1923807807" r:id="rId14"/>
        </w:object>
      </w:r>
      <w:r>
        <w:rPr/>
        <w:t xml:space="preserve">; </w:t>
      </w:r>
      <w:r>
        <w:rPr>
          <w:rFonts w:cs="Arial" w:ascii="Arial" w:hAnsi="Arial"/>
        </w:rPr>
        <w:t>degree: 3; type: cubic</w:t>
        <w:br/>
        <w:tab/>
        <w:t xml:space="preserve">c) zeros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; degree: 4; type: quar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>1K9.</w:t>
        <w:tab/>
        <w:t xml:space="preserve">f(x) = 2(x-6)(x+4)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>1K10.</w:t>
        <w:tab/>
        <w:t>a) The degree of the function is an even number, 4, and the leading coefficient is negative, therefore as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cs="Arial" w:ascii="Arial" w:hAnsi="Arial"/>
        </w:rPr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e>
        </m:eqArr>
      </m:oMath>
      <w:r>
        <w:rPr>
          <w:rFonts w:cs="Arial" w:ascii="Arial" w:hAnsi="Arial"/>
        </w:rPr>
        <w:t xml:space="preserve">   The maximum number of turning points is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K11.</w:t>
        <w:tab/>
        <w:t xml:space="preserve">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 and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2.</w:t>
        <w:tab/>
        <w:t>q = -1, 1, -2,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3.</w:t>
        <w:tab/>
        <w:t>a) r = 20, b) r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4.</w:t>
        <w:tab/>
        <w:t>Answers may vary. f(x) = –5(x-3)(x+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5.</w:t>
        <w:tab/>
        <w:t>b, c, d,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K16.</w:t>
        <w:tab/>
        <w:t xml:space="preserve">decreasing when  x &lt; -1.6, -0.2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2; increasing when -1.6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-0.2, x &gt;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7.</w:t>
        <w:tab/>
        <w:t>x = - 3, x = 5/3, x = - 5/3, x = 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A1.</w:t>
        <w:tab/>
        <w:t>h=2x+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A2.</w:t>
        <w:tab/>
        <w:t>a) 2007 and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2007 and every year thereafter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A3.</w:t>
        <w:tab/>
        <w:t>a) 15m/s</w:t>
        <w:tab/>
        <w:tab/>
        <w:t>b) down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</w:rPr>
        <w:t>1A4.</w:t>
        <w:tab/>
        <w:t>p=9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C1.</w:t>
        <w:tab/>
        <w:t xml:space="preserve">Answers may vary.   eg. </w:t>
      </w:r>
      <w:r>
        <w:rPr/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0pt" filled="f" o:ole="">
            <v:imagedata r:id="rId17" o:title=""/>
          </v:shape>
          <o:OLEObject Type="Embed" ProgID="" ShapeID="ole_rId16" DrawAspect="Content" ObjectID="_1672113090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1C2.</w:t>
        <w:tab/>
        <w:t>a)</w:t>
        <w:tab/>
        <w:t xml:space="preserve">graph is horizontally compressed by a factor of 1/5, b) reflection in the x-axis,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lection in the y-axis, shifted 2 units to the le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tical compression by a factor of 1 / 2, shifted 1 unit to the right, up 4 uni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Indent"/>
        <w:spacing w:lineRule="auto" w:line="36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1T1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1655</wp:posOffset>
                </wp:positionH>
                <wp:positionV relativeFrom="paragraph">
                  <wp:posOffset>155575</wp:posOffset>
                </wp:positionV>
                <wp:extent cx="3094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hird differences are constant meaning the function is degre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roots at x = -3, x = -1, x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third differences are constant meaning the function is degre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re are roots at x = -3, x = -1, x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755650" cy="31146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96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45.25pt;mso-wrap-distance-left:9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96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4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</wp:posOffset>
                </wp:positionV>
                <wp:extent cx="571500" cy="3429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3075</wp:posOffset>
                </wp:positionH>
                <wp:positionV relativeFrom="paragraph">
                  <wp:posOffset>773430</wp:posOffset>
                </wp:positionV>
                <wp:extent cx="571500" cy="34290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0.9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0225</wp:posOffset>
                </wp:positionH>
                <wp:positionV relativeFrom="paragraph">
                  <wp:posOffset>1011555</wp:posOffset>
                </wp:positionV>
                <wp:extent cx="571500" cy="3429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9.65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2125</wp:posOffset>
                </wp:positionH>
                <wp:positionV relativeFrom="paragraph">
                  <wp:posOffset>1287780</wp:posOffset>
                </wp:positionV>
                <wp:extent cx="571500" cy="3429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1.4pt;mso-position-vertical-relative:text;margin-left:1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2125</wp:posOffset>
                </wp:positionH>
                <wp:positionV relativeFrom="paragraph">
                  <wp:posOffset>1602105</wp:posOffset>
                </wp:positionV>
                <wp:extent cx="571500" cy="3429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6.15pt;mso-position-vertical-relative:text;margin-left:1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8375</wp:posOffset>
                </wp:positionH>
                <wp:positionV relativeFrom="paragraph">
                  <wp:posOffset>563880</wp:posOffset>
                </wp:positionV>
                <wp:extent cx="5715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4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6475</wp:posOffset>
                </wp:positionH>
                <wp:positionV relativeFrom="paragraph">
                  <wp:posOffset>878205</wp:posOffset>
                </wp:positionV>
                <wp:extent cx="5715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9.15pt;mso-position-vertical-relative:text;margin-left: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6475</wp:posOffset>
                </wp:positionH>
                <wp:positionV relativeFrom="paragraph">
                  <wp:posOffset>1192530</wp:posOffset>
                </wp:positionV>
                <wp:extent cx="5715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3.9pt;mso-position-vertical-relative:text;margin-left: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7425</wp:posOffset>
                </wp:positionH>
                <wp:positionV relativeFrom="paragraph">
                  <wp:posOffset>1449705</wp:posOffset>
                </wp:positionV>
                <wp:extent cx="5715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4.15pt;mso-position-vertical-relative:text;margin-left:1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309245</wp:posOffset>
                </wp:positionH>
                <wp:positionV relativeFrom="paragraph">
                  <wp:posOffset>78105</wp:posOffset>
                </wp:positionV>
                <wp:extent cx="5715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1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309245</wp:posOffset>
                </wp:positionH>
                <wp:positionV relativeFrom="paragraph">
                  <wp:posOffset>151765</wp:posOffset>
                </wp:positionV>
                <wp:extent cx="5715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9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28295</wp:posOffset>
                </wp:positionH>
                <wp:positionV relativeFrom="paragraph">
                  <wp:posOffset>120650</wp:posOffset>
                </wp:positionV>
                <wp:extent cx="5715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5pt;mso-position-vertical-relative:text;margin-left: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309245</wp:posOffset>
                </wp:positionH>
                <wp:positionV relativeFrom="paragraph">
                  <wp:posOffset>130175</wp:posOffset>
                </wp:positionV>
                <wp:extent cx="55626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7pt;mso-wrap-distance-left:9.05pt;mso-wrap-distance-right:9.05pt;mso-wrap-distance-top:0pt;mso-wrap-distance-bottom:0pt;margin-top:10.2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39725</wp:posOffset>
                </wp:positionH>
                <wp:positionV relativeFrom="paragraph">
                  <wp:posOffset>113665</wp:posOffset>
                </wp:positionV>
                <wp:extent cx="52578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7pt;mso-wrap-distance-left:9.05pt;mso-wrap-distance-right:9.05pt;mso-wrap-distance-top:0pt;mso-wrap-distance-bottom:0pt;margin-top:8.95pt;mso-position-vertical-relative:text;margin-left: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330200</wp:posOffset>
                </wp:positionH>
                <wp:positionV relativeFrom="paragraph">
                  <wp:posOffset>109855</wp:posOffset>
                </wp:positionV>
                <wp:extent cx="5715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5pt;mso-position-vertical-relative:text;margin-left: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sub in the points (2, -75)</w:t>
      </w:r>
    </w:p>
    <w:p>
      <w:pPr>
        <w:pStyle w:val="Normal"/>
        <w:tabs>
          <w:tab w:val="clear" w:pos="720"/>
          <w:tab w:val="left" w:pos="2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Arial" w:ascii="Arial" w:hAnsi="Arial"/>
        </w:rPr>
        <w:tab/>
        <w:t xml:space="preserve">A possible equation i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T2.</w:t>
        <w:tab/>
        <w:t>k = 3. x = 2, 5/3, -1 , f(x) = (x-2)(3x-5)(x+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T3.</w:t>
        <w:tab/>
        <w:t xml:space="preserve">k = -20, other roots : 9 +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57 / 6,  9 –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57 /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05:00Z</dcterms:created>
  <dc:creator>Glen McMillan</dc:creator>
  <dc:description/>
  <cp:keywords/>
  <dc:language>en-US</dc:language>
  <cp:lastModifiedBy>OCDSB User</cp:lastModifiedBy>
  <cp:lastPrinted>2009-05-22T09:38:00Z</cp:lastPrinted>
  <dcterms:modified xsi:type="dcterms:W3CDTF">2013-01-16T15:00:00Z</dcterms:modified>
  <cp:revision>4</cp:revision>
  <dc:subject/>
  <dc:title>MHF 4U Final Exam Review</dc:title>
</cp:coreProperties>
</file>